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 xml:space="preserve">        </w:t>
      </w:r>
      <w:r>
        <w:rPr/>
        <w:tab/>
      </w: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 xml:space="preserve">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 xml:space="preserve"> 21 </w:t>
      </w:r>
      <w:r>
        <w:rPr>
          <w:sz w:val="20"/>
          <w:szCs w:val="20"/>
        </w:rPr>
        <w:t>к заключ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129"/>
        <w:gridCol w:w="1080"/>
        <w:gridCol w:w="1080"/>
        <w:gridCol w:w="1440"/>
        <w:gridCol w:w="1530"/>
        <w:gridCol w:w="1440"/>
        <w:gridCol w:w="720"/>
        <w:gridCol w:w="1218"/>
      </w:tblGrid>
      <w:tr>
        <w:trPr>
          <w:trHeight w:val="600" w:hRule="atLeast"/>
        </w:trPr>
        <w:tc>
          <w:tcPr>
            <w:tcW w:w="151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ализ исполнения межбюджетных субсидий по подразделу 11 02 в разрезе главных распорядителей за 2010 год.</w:t>
            </w:r>
          </w:p>
        </w:tc>
      </w:tr>
      <w:tr>
        <w:trPr>
          <w:trHeight w:val="57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60" w:hRule="atLeast"/>
        </w:trPr>
        <w:tc>
          <w:tcPr>
            <w:tcW w:w="6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сиди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верждено Законом об областном бюджете 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2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я</w:t>
            </w:r>
          </w:p>
        </w:tc>
      </w:tr>
      <w:tr>
        <w:trPr>
          <w:trHeight w:val="420" w:hRule="atLeast"/>
        </w:trPr>
        <w:tc>
          <w:tcPr>
            <w:tcW w:w="6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8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5 192,9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5 192,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3 224,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81 968,83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8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образования  и науки Мурма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393,3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39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582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810,96</w:t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3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3,3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3,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60,09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образования Мурманской области на 2006-2010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44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5,37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854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 045,50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Школьный автобус" на 2009-2011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17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7,50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Школьное здоровое питание в Мурманской области" на 2008-2010 год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18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2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,00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</w:t>
            </w:r>
          </w:p>
        </w:tc>
        <w:tc>
          <w:tcPr>
            <w:tcW w:w="8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здравоохранения и социального развития Мурма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617,7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61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348,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 268,92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78,00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 078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81,9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996,01</w:t>
            </w:r>
          </w:p>
        </w:tc>
      </w:tr>
      <w:tr>
        <w:trPr>
          <w:trHeight w:val="153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, водителям автомобилей скорой медицинской помощи муниципальной системы здравоохран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32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79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20,13</w:t>
            </w:r>
          </w:p>
        </w:tc>
      </w:tr>
      <w:tr>
        <w:trPr>
          <w:trHeight w:val="129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3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 039,7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39,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86,9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852,78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</w:t>
            </w:r>
          </w:p>
        </w:tc>
        <w:tc>
          <w:tcPr>
            <w:tcW w:w="8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 транспорта и связи Мурма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02,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0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47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4,90</w:t>
            </w:r>
          </w:p>
        </w:tc>
      </w:tr>
      <w:tr>
        <w:trPr>
          <w:trHeight w:val="79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финансовая поддержка доставки продовольственных товаров (за исключением подакцизных) в районы Мурманской области с ограниченными сроками завоза грузов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31 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2,6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2,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7,7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90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</w:t>
            </w:r>
          </w:p>
        </w:tc>
        <w:tc>
          <w:tcPr>
            <w:tcW w:w="8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 строительства и территориального развития  Мурма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 480,6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 48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 311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6 169,14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154,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15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154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ая целевая программа "Жилище" на 2002-201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7,28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7,2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2,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04,76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 14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53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образования Мурманской области на 2006-2010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Социальное развитие села Мурманской области" на 2009-2012 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жилищно-коммунального комплекса Мурманской области на 2003-2010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3,00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инвестиционная программа (непрограмная часть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5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507,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5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654,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 853,29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Обеспечение жильем молодых семей Мурманской области" на 2009-2011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2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6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42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24,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программа Мурманской области по переселению граждан из аварийного жилищного фонда на 2010- 2011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9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5,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4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60,56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2 00 00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системы ипотечного кредитования и жилищного строительства в Мурманской области" на 2009-2010 год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41 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,2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,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3,17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8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финансов Мурма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226,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22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732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 494,26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формирование региональных и муниципальных финанс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 00 00</w:t>
            </w:r>
          </w:p>
        </w:tc>
        <w:tc>
          <w:tcPr>
            <w:tcW w:w="742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ых  финансов (за счет средств областного бюджет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02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 00 00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родом Мурманском функций административного центра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3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08,7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0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08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54 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18,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18,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823,9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494,26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</w:t>
            </w:r>
          </w:p>
        </w:tc>
        <w:tc>
          <w:tcPr>
            <w:tcW w:w="8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экономического развития Мурма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578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5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702,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875,04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 среднее предприниматель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0 00</w:t>
            </w:r>
          </w:p>
        </w:tc>
        <w:tc>
          <w:tcPr>
            <w:tcW w:w="742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78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02,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75,04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малого и среднего предпринимательства в Мурманской области" на 2009-2011 год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7 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</w:t>
            </w:r>
          </w:p>
        </w:tc>
        <w:tc>
          <w:tcPr>
            <w:tcW w:w="8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риродопользования и экологии Мурма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42,7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42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42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Отходы" на 2009-2013 год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90 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42,7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42,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42,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8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энергетики и жилищно-коммунального хозяйства Мурма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0 040,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0 040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4 744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5 295,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 115,3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 115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 115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финансовая поддержка закупки и доставки нефтепродуктов и топлива в районы Мурманской области с ограниченными сроками завоза груз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3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8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2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погашение задолженности перед ресурсоснабжающими организац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3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478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1,86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 00 00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инвестиционная программа (непрограмная часть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5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программа по поэтапному переходу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на 2009 - 2016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9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713,3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71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13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 399,31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омствен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2 00 00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Подготовка объектов жилищно-коммунального хозяйства Мурманской области к работе в осенне - зимний период на 2010/2011 годы"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48 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51,4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51,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978,4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 372,97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</w:t>
            </w:r>
          </w:p>
        </w:tc>
        <w:tc>
          <w:tcPr>
            <w:tcW w:w="8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зической культуре и спорту Мурма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физической культуры и спорта в Мурманской области" на 2008-201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00 00</w:t>
            </w:r>
          </w:p>
        </w:tc>
        <w:tc>
          <w:tcPr>
            <w:tcW w:w="742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порт для всех"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19 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</w:t>
            </w:r>
          </w:p>
        </w:tc>
        <w:tc>
          <w:tcPr>
            <w:tcW w:w="8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взаимодействию с общественными организациями и делам молодёжи  Мурма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,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26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SOS" на 2008-201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2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Молодежь Мурмана" на 2008-2010 год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0 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2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5:00Z</dcterms:created>
  <dc:creator>1</dc:creator>
  <dc:description/>
  <cp:keywords/>
  <dc:language>en-US</dc:language>
  <cp:lastModifiedBy>User12</cp:lastModifiedBy>
  <cp:lastPrinted>2011-05-30T16:51:00Z</cp:lastPrinted>
  <dcterms:modified xsi:type="dcterms:W3CDTF">2011-05-31T07:59:00Z</dcterms:modified>
  <cp:revision>7</cp:revision>
  <dc:subject/>
  <dc:title>Приложение № ___</dc:title>
</cp:coreProperties>
</file>